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2</w:t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>Phased Array</w:t>
      </w:r>
    </w:p>
    <w:p>
      <w:pPr>
        <w:pStyle w:val="Normal"/>
        <w:spacing w:before="24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798195</wp:posOffset>
                </wp:positionV>
                <wp:extent cx="30861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43200"/>
                          <a:chOff x="0" y="0"/>
                          <a:chExt cx="3086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74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3080" y="0"/>
                              <a:ext cx="2629080" cy="27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57400"/>
                              <a:ext cx="30862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2.85pt;width:243pt;height:216pt" coordorigin="81,1257" coordsize="4860,4320">
                <v:group id="shape_0" style="position:absolute;left:81;top:1257;width:4860;height:43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1;top:1257;width:4139;height:428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81;top:4497;width:485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981,4677" to="206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61,4677" to="314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41,4677" to="422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e can use interference effects to make a very directional antenna (either for transmitting or receiving).  As an example, consider the following situation: 4 radio antennas are equally spaced in a line, separated by intervals of length d.  The antennas all emit radiation coherently, with the same intensity I</w:t>
      </w:r>
      <w:r>
        <w:rPr>
          <w:vertAlign w:val="subscript"/>
        </w:rPr>
        <w:t>1</w:t>
      </w:r>
      <w:r>
        <w:rPr/>
        <w:t xml:space="preserve"> and the same wavelength </w:t>
      </w:r>
      <w:r>
        <w:rPr>
          <w:rFonts w:cs="Symbol" w:ascii="Symbol" w:hAnsi="Symbol"/>
        </w:rPr>
        <w:t></w:t>
      </w:r>
      <w:r>
        <w:rPr/>
        <w:t xml:space="preserve">.  Initially the antennas all emit in phase.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1.  For concreteness, assume d = </w:t>
      </w:r>
      <w:r>
        <w:rPr>
          <w:rFonts w:cs="Symbol" w:ascii="Symbol" w:hAnsi="Symbol"/>
        </w:rPr>
        <w:t></w:t>
      </w:r>
      <w:r>
        <w:rPr/>
        <w:t xml:space="preserve">/4.  Draw phasor diagrams corresponding to the net amplitude far away from the antennas in the directions indicated.   Calculate the intensity in each of these directions.  Hint: In considering radiation to the </w:t>
      </w:r>
      <w:r>
        <w:rPr>
          <w:i/>
        </w:rPr>
        <w:t>east</w:t>
      </w:r>
      <w:r>
        <w:rPr/>
        <w:t>, the signal from antenna #1 takes longer to arrive, so its phasor will lag behind that of antenna #2, which will lag behind that of antenna #3, etc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2.  Since d &lt; </w:t>
      </w:r>
      <w:r>
        <w:rPr>
          <w:rFonts w:cs="Symbol" w:ascii="Symbol" w:hAnsi="Symbol"/>
        </w:rPr>
        <w:t></w:t>
      </w:r>
      <w:r>
        <w:rPr/>
        <w:t>, there are no other principal maxima except along the N and S directions.  Why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Thus, with four antennas, the power is emitted primarily into two lobes (even though each antenna individually is emitting into all directions).  Similarly, if this array were acting as a receiver, it would primarily detect signals from the North and South.  By using more antennas, the directionality would become sharper. </w:t>
      </w:r>
    </w:p>
    <w:p>
      <w:pPr>
        <w:pStyle w:val="Normal"/>
        <w:spacing w:before="240" w:after="0"/>
        <w:rPr>
          <w:vertAlign w:val="subscript"/>
        </w:rPr>
      </w:pPr>
      <w:r>
        <w:object w:dxaOrig="4140" w:dyaOrig="4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05pt;margin-top:66.55pt;width:207pt;height:21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06194423" r:id="rId4"/>
        </w:object>
      </w:r>
      <w:r>
        <w:rPr/>
        <w:t xml:space="preserve">Now we use slightly more sophisticated electronics to introduce a relative phase </w:t>
      </w:r>
      <w:r>
        <w:rPr>
          <w:rFonts w:cs="Symbol" w:ascii="Symbol" w:hAnsi="Symbol"/>
        </w:rPr>
        <w:t></w:t>
      </w:r>
      <w:r>
        <w:rPr/>
        <w:t>/2 between adjacent antennas, as shown below.  That is, if the time-dependence of antenna 1 is cos(</w:t>
      </w:r>
      <w:r>
        <w:rPr>
          <w:rFonts w:cs="Symbol" w:ascii="Symbol" w:hAnsi="Symbol"/>
        </w:rPr>
        <w:t></w:t>
      </w:r>
      <w:r>
        <w:rPr/>
        <w:t>t), the time-dependence of antenna 2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/2), the time-dependence of antenna 3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), etc.  We will see that this has the effect of changing the direction of the primary radiation lobes.</w:t>
      </w:r>
    </w:p>
    <w:p>
      <w:pPr>
        <w:pStyle w:val="Normal"/>
        <w:spacing w:before="240" w:after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3.  Draw new phasor diagrams corresponding to the net amplitude far away from the antennas in the directions indicated.   Calculate the intensity in each of these directions.</w:t>
      </w:r>
    </w:p>
    <w:p>
      <w:pPr>
        <w:pStyle w:val="Normal"/>
        <w:spacing w:before="240" w:after="0"/>
        <w:ind w:right="-360" w:hanging="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2:13:00Z</dcterms:created>
  <dc:creator>Paul T. Debevec</dc:creator>
  <dc:description/>
  <cp:keywords/>
  <dc:language>en-US</dc:language>
  <cp:lastModifiedBy>U of IL</cp:lastModifiedBy>
  <cp:lastPrinted>2005-09-04T12:58:00Z</cp:lastPrinted>
  <dcterms:modified xsi:type="dcterms:W3CDTF">2007-08-27T16:38:00Z</dcterms:modified>
  <cp:revision>9</cp:revision>
  <dc:subject/>
  <dc:title>adding Oscillations</dc:title>
</cp:coreProperties>
</file>